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ADOVÉ HOSPODÁRSTV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cieľ: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4.5 UZATVÁRANIE A REKULTIVÁCIA SKLÁDOK ODPADOV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4-09-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 07. máj 200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Dátum uzávierky na podávanie žiadostí o NFP: 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6. nov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žiadostí o NFP riadiacim orgánom: 26. nov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28.04.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enerálna riaditeľ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4-09-2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Prioritná os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ADOVÉ HOSPODÁRSTV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cieľ: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4.5 UZATVÁRANIE A REKULTIVÁCIA SKLÁDOK ODPADOV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áva o vyhodnotení výzvy na predkladanie žiadostí o nenávratný finančný príspevok č. OPŽP-PO4-09-2 k Prioritnej osi 4, operačný cieľ 4.5 Uzatváranie a rekultivácia skládok odpadov je vypracovaná v súlade so Systémom riadenia štrukturálnych fondov a Kohézneho fondu na programové obdobie 2007-2013 ver. 3.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4-09-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Odpadové hospodárstvo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udovanie infraštruktúry odpadového hospodárstva SR v zmysle právnych predpisov EÚ a SR, znižovanie a eliminácia negatívnych vplyvov environmentálnych záťaží a skládok odpadov na zdravie ľudí a ekosystémy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Hospodárenie s domácim a priemyselným odpadom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 Uzatváranie a rekultivácia skládok odpadov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1 500 000 EUR </w:t>
            </w:r>
            <w:r>
              <w:rPr>
                <w:rFonts w:cs="Arial" w:ascii="Arial" w:hAnsi="Arial"/>
                <w:sz w:val="22"/>
                <w:szCs w:val="22"/>
              </w:rPr>
              <w:t>z Kohézneho fondu (KF) a zo štátneho rozpočtu (ŠR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máj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august 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ako aj na informačnom portáli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nutie Výberovej komisie MŽP SR pre projekty z Európskeho fondu regionálneho rozvoja a Kohézneho fondu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 z rokovania Výberovej komisie MŽP SR pre projekty z Európskeho fondu regionálneho rozvoja a Kohézneho fondu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ený dňa 26.11.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tum schválenia žiadostí o NFP riadiacim orgánom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0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Ministerstvo životného prostredia SR ako riadiaci orgán pre Operačný program Životné prostredie zriadilo informačný portál pre Operačný program Životné prostredie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ŽP. Na uvedenej adrese sú zverejňované výzvy na predkladanie žiadostí o NFP,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formácia o zverejnení výzvy bola taktiež zverejnená na webovej stránke Ministerstva životného prostredia SR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, formou školení a infod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Dňa 23. 06. 2009 MŽP SR informovalo žiadateľov o oprave textu pre výzvu OPŽP-PO4-09-2, ktorá spočívala </w:t>
      </w:r>
      <w:r>
        <w:rPr>
          <w:rFonts w:cs="Arial" w:ascii="Arial" w:hAnsi="Arial"/>
          <w:sz w:val="22"/>
          <w:szCs w:val="22"/>
          <w:u w:val="single"/>
        </w:rPr>
        <w:t>v úprave týkajúcej sa horizontálnych priorít (IS, TUR, MRK)</w:t>
      </w:r>
      <w:r>
        <w:rPr>
          <w:rFonts w:cs="Arial" w:ascii="Arial" w:hAnsi="Arial"/>
          <w:sz w:val="22"/>
          <w:szCs w:val="22"/>
        </w:rPr>
        <w:t xml:space="preserve"> v dokumente Príručka pre žiadateľa o nenávratný finančný príspevok z ERDF/KF (pod 25 mil. EUR verzia 3.1). Predmetná úprava bola prílohou č. 1 k oznámeniu o oprave textu tejto výzv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formačná kampaň</w:t>
      </w:r>
      <w:r>
        <w:rPr>
          <w:rFonts w:cs="Arial" w:ascii="Arial" w:hAnsi="Arial"/>
          <w:sz w:val="22"/>
          <w:szCs w:val="22"/>
        </w:rPr>
        <w:t xml:space="preserve"> k výzve prebiehala podľa media plánu v mesiacoch apríl – júl 2009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 </w:t>
        <w:tab/>
        <w:t> </w:t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4-09-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žiadosť nesplnila kritériá oprávneno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žiadostí nesplnilo kritériá úplno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žiadosť nesplnila kritériá odborného hodnoteni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použitie výberového kritéria „Výsledky odborného hodnotenia“ a výberového kritéria „Výška alokácie“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rcentuálne vyjadrenie počtu zaregistrovaných a schválených žiadostí o NF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1,21% schválených žiadostí o NFP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 484 737,71 EU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OLE_LINK6"/>
            <w:bookmarkStart w:id="1" w:name="OLE_LINK3"/>
            <w:r>
              <w:rPr>
                <w:rFonts w:cs="Arial" w:ascii="Arial" w:hAnsi="Arial"/>
                <w:b/>
                <w:sz w:val="22"/>
                <w:szCs w:val="22"/>
              </w:rPr>
              <w:t xml:space="preserve">20 317 448,63 </w:t>
            </w:r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 toho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 KF: 18 138 722,82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oje ŠR: </w:t>
            </w:r>
            <w:bookmarkStart w:id="2" w:name="OLE_LINK7"/>
            <w:bookmarkStart w:id="3" w:name="OLE_LINK2"/>
            <w:bookmarkStart w:id="4" w:name="OLE_LINK1"/>
            <w:r>
              <w:rPr>
                <w:rFonts w:cs="Arial" w:ascii="Arial" w:hAnsi="Arial"/>
                <w:sz w:val="22"/>
                <w:szCs w:val="22"/>
              </w:rPr>
              <w:t xml:space="preserve">2 178 725,81 </w:t>
            </w:r>
            <w:bookmarkEnd w:id="2"/>
            <w:r>
              <w:rPr>
                <w:rFonts w:cs="Arial" w:ascii="Arial" w:hAnsi="Arial"/>
                <w:sz w:val="22"/>
                <w:szCs w:val="22"/>
              </w:rPr>
              <w:t>EUR</w:t>
            </w:r>
            <w:bookmarkEnd w:id="3"/>
            <w:bookmarkEnd w:id="4"/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schválenej sumy NFP a celkovej požadovanej sumy o 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2%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 rámci výzvy na predkladanie žiadostí o NFP OPŽP-PO4-09-2, vyhlásenej dňa 7. mája 2009 bolo ku dňu 7. augusta 2009 na MŽP SR zaregistrovaných 41 žiadostí o poskytnutie nenávratného finančného príspevku z Operačného programu Životné prostredie. 8 žiadosti o NFP bolo vyradených z procesu posudzovania, nakoľko nesplnili kritériá oprávnenosti, kritériá úplnosti alebo kritériá odborného hodnoteni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Na základe Rozhodnutia ministra životného prostredia z 12. januára 2009 č. 2/2009-5.2 o zriadení Výberovej komisie Ministerstva životného prostredia Slovenskej republiky pre projekty z Európskeho fondu regionálneho rozvoja a Kohézneho fondu ako poradného orgánu riadiaceho orgánu sa postavenie výberovej komisie zmenilo a stala sa poradným orgánom riadiaceho orgán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berová komisia MŽP SR pre projekty z Európskeho fondu regionálneho rozvoja a Kohézneho fondu, ktorá zasadala dňa 26.11.2009, prerokovala 33 žiadostí o NFP. Na základe výsledkov procesu posudzovania a odborného hodnotenia odporučila riadiacemu orgánu na schválenie 21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iadostí o NFP. 12 žiadostí nebolo odporučených na schválenie z dôvodu použitia výberového kritéria „Výsledky odborného hodnotenia“ a výberového kritéria „Výška alokácie“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na základe odporúčania výberovej komisie schválil 21 žiadostí o NFP dňa 26. novembra 200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oznam schválených žiadostí o NFP spolu s rozpisom pridelených prostriedkov z verejných zdrojov je uvedený v </w:t>
      </w:r>
      <w:r>
        <w:rPr>
          <w:rFonts w:cs="Arial" w:ascii="Arial" w:hAnsi="Arial"/>
          <w:b/>
          <w:i/>
          <w:sz w:val="22"/>
          <w:szCs w:val="22"/>
        </w:rPr>
        <w:t>prílohe č.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lková suma schválená v rámci výzvy OPŽP-PO4-09-2 je 20 317 448,6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R, čo predstavuje 94,50 % z celkovej indikatívnej výšky pomoci na túto výzvu. Z toho z Kohézneho fondu bude poskytnutých 18 138 722,82 EUR a zo štátneho rozpočtu bude poskytnutých 2 178 725,81 EU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3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sektora žiadateľa predstavujú z celkových 41 zaregistrovaných žiadostí o NF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žiadostí o NFP, ktorých žiadatelia sú z verejného sektora (t.j. 90,24 %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   žiadosti o NFP, ktorých žiadatelia sú zo súkromného sektora (t.j. 9,76 %),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ruktúru schválených žiadostí o NFP podľa sektora žiadateľa predstavujú z celkových 21 schválených žiadostí o NFP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žiadostí o NFP, ktorých žiadatelia boli z verejného sektora (t.j. 95,24 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o NFP, ktorej žiadateľ je zo súkromného sektora (t.j. 4,76 %)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celkovo 41 zaregistrovaných žiadostí bo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žiadostí o NFP, ktorých žiadatelia sú obec/mesto (t.j. 90,24 %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 žiadosti o NFP, ktorých žiadatelia sú s.r.o. (9,76 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a schválených žiadostí o NFP podľa právnej n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celkovo 21 schválených žiadostí o NFP bol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 žiadostí o NFP, ktorých žiadatelia sú obec/mesto (t.j. 95,24 %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 žiadosť o NFP, ktorej žiadateľ je s.r.o. (4,76 %)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á verejná správa – 37 žiadosť (90,24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er iného ako nebezpečného odpadu – 2 žiadosti (4,88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úvanie a likvidácia iného ako nebezpečného odpadu – 2 žiadosti (4,88%)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á verejná správa – 20 žiadostí (95,24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úvanie a likvidácia iného ako nebezpečného odpadu – 1 žiadosť (4,76%)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miesta realizácie projektu predstavujú z celkových 41 zaregistrova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/>
      </w:pPr>
      <w:bookmarkStart w:id="5" w:name="OLE_LINK5"/>
      <w:bookmarkStart w:id="6" w:name="OLE_LINK4"/>
      <w:bookmarkEnd w:id="5"/>
      <w:bookmarkEnd w:id="6"/>
      <w:r>
        <w:rPr>
          <w:rFonts w:cs="Arial" w:ascii="Arial" w:hAnsi="Arial"/>
          <w:bCs/>
          <w:sz w:val="22"/>
          <w:szCs w:val="22"/>
        </w:rPr>
        <w:t xml:space="preserve">9 žiadostí </w:t>
      </w:r>
      <w:r>
        <w:rPr>
          <w:rFonts w:cs="Arial" w:ascii="Arial" w:hAnsi="Arial"/>
          <w:sz w:val="22"/>
          <w:szCs w:val="22"/>
        </w:rPr>
        <w:t xml:space="preserve">s lokalizáciou projektu </w:t>
      </w:r>
      <w:r>
        <w:rPr>
          <w:rFonts w:cs="Arial" w:ascii="Arial" w:hAnsi="Arial"/>
          <w:bCs/>
          <w:sz w:val="22"/>
          <w:szCs w:val="22"/>
        </w:rPr>
        <w:t>v Banskobystrickom kraji (</w:t>
      </w:r>
      <w:r>
        <w:rPr>
          <w:rFonts w:cs="Arial" w:ascii="Arial" w:hAnsi="Arial"/>
          <w:sz w:val="22"/>
          <w:szCs w:val="22"/>
        </w:rPr>
        <w:t>21,95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v Bratislavskom kraji (2,44%)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3 žiadosti v Košickom kraji (</w:t>
      </w:r>
      <w:r>
        <w:rPr>
          <w:rFonts w:cs="Arial" w:ascii="Arial" w:hAnsi="Arial"/>
          <w:sz w:val="22"/>
          <w:szCs w:val="22"/>
        </w:rPr>
        <w:t>7,32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8 žiadostí v Nitrianskom kraji (</w:t>
      </w:r>
      <w:r>
        <w:rPr>
          <w:rFonts w:cs="Arial" w:ascii="Arial" w:hAnsi="Arial"/>
          <w:sz w:val="22"/>
          <w:szCs w:val="22"/>
        </w:rPr>
        <w:t>19,51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 žiadostí v Prešovskom kraji (19,51%)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v Trenčianskom kraji (4,88%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 žiadostí v Trnavskom kraji (17.07%)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 žiadosti v Žilinskom kraji (</w:t>
      </w:r>
      <w:r>
        <w:rPr>
          <w:rFonts w:cs="Arial" w:ascii="Arial" w:hAnsi="Arial"/>
          <w:sz w:val="22"/>
          <w:szCs w:val="22"/>
        </w:rPr>
        <w:t>7,32</w:t>
      </w:r>
      <w:r>
        <w:rPr>
          <w:rFonts w:cs="Arial" w:ascii="Arial" w:hAnsi="Arial"/>
          <w:bCs/>
          <w:sz w:val="22"/>
          <w:szCs w:val="22"/>
        </w:rPr>
        <w:t>%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  <w:bookmarkStart w:id="7" w:name="OLE_LINK5"/>
      <w:bookmarkStart w:id="8" w:name="OLE_LINK4"/>
      <w:bookmarkStart w:id="9" w:name="OLE_LINK5"/>
      <w:bookmarkStart w:id="10" w:name="OLE_LINK4"/>
      <w:bookmarkEnd w:id="9"/>
      <w:bookmarkEnd w:id="10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schválených žiadostí o NFP podľa miesta realizácie projektu predstavujú z celkovo 21 schvále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/>
      </w:pPr>
      <w:r>
        <w:rPr>
          <w:rFonts w:cs="Arial" w:ascii="Arial" w:hAnsi="Arial"/>
          <w:bCs/>
          <w:sz w:val="22"/>
          <w:szCs w:val="22"/>
        </w:rPr>
        <w:t xml:space="preserve">5 žiadostí  </w:t>
      </w:r>
      <w:r>
        <w:rPr>
          <w:rFonts w:cs="Arial" w:ascii="Arial" w:hAnsi="Arial"/>
          <w:sz w:val="22"/>
          <w:szCs w:val="22"/>
        </w:rPr>
        <w:t xml:space="preserve">s lokalizáciou projektu </w:t>
      </w:r>
      <w:r>
        <w:rPr>
          <w:rFonts w:cs="Arial" w:ascii="Arial" w:hAnsi="Arial"/>
          <w:bCs/>
          <w:sz w:val="22"/>
          <w:szCs w:val="22"/>
        </w:rPr>
        <w:t>v Banskobystrickom kraji (</w:t>
      </w:r>
      <w:r>
        <w:rPr>
          <w:rFonts w:cs="Arial" w:ascii="Arial" w:hAnsi="Arial"/>
          <w:sz w:val="22"/>
          <w:szCs w:val="22"/>
        </w:rPr>
        <w:t>23,81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Košickom kraji (4,76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 žiadostí v Nitrianskom kraji (28,57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 žiadostí v Prešovskom kraji (23,81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Trenčianskom kraji (4,76%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v Trnavskom kraji (9,52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Žilinskom kraji (4,76%).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bCs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adovaná suma všetkých 41 zaregistrovaných žiadostí o nenávratný finančný príspevok predstavuje </w:t>
      </w:r>
      <w:r>
        <w:rPr>
          <w:rFonts w:cs="Arial" w:ascii="Arial" w:hAnsi="Arial"/>
          <w:b/>
          <w:bCs/>
          <w:sz w:val="22"/>
          <w:szCs w:val="22"/>
        </w:rPr>
        <w:t>55 484 737,71</w:t>
      </w:r>
      <w:r>
        <w:rPr>
          <w:rFonts w:cs="Arial" w:ascii="Arial" w:hAnsi="Arial"/>
          <w:b/>
          <w:sz w:val="22"/>
          <w:szCs w:val="22"/>
        </w:rPr>
        <w:t xml:space="preserve"> EU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 toho výška žiadaného NFP v rámci projektov lokalizovaných na území: </w:t>
      </w:r>
    </w:p>
    <w:p>
      <w:pPr>
        <w:pStyle w:val="Normal"/>
        <w:ind w:left="54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031 152,93 EUR </w:t>
      </w:r>
      <w:r>
        <w:rPr>
          <w:rFonts w:cs="Arial" w:ascii="Arial" w:hAnsi="Arial"/>
          <w:bCs/>
          <w:sz w:val="22"/>
          <w:szCs w:val="22"/>
        </w:rPr>
        <w:t>Banskobystrický kraj (10</w:t>
      </w:r>
      <w:r>
        <w:rPr>
          <w:rFonts w:cs="Arial" w:ascii="Arial" w:hAnsi="Arial"/>
          <w:sz w:val="22"/>
          <w:szCs w:val="22"/>
        </w:rPr>
        <w:t>,87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 848 115,75 </w:t>
      </w:r>
      <w:r>
        <w:rPr>
          <w:rFonts w:cs="Arial" w:ascii="Arial" w:hAnsi="Arial"/>
          <w:sz w:val="22"/>
          <w:szCs w:val="22"/>
        </w:rPr>
        <w:t>EUR Bratislavský kraj (3,33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sz w:val="22"/>
          <w:szCs w:val="22"/>
        </w:rPr>
        <w:t>9 944 461,38 EUR</w:t>
      </w:r>
      <w:r>
        <w:rPr>
          <w:rFonts w:cs="Arial" w:ascii="Arial" w:hAnsi="Arial"/>
          <w:bCs/>
          <w:sz w:val="22"/>
          <w:szCs w:val="22"/>
        </w:rPr>
        <w:t xml:space="preserve"> Košický kraj (1</w:t>
      </w:r>
      <w:r>
        <w:rPr>
          <w:rFonts w:cs="Arial" w:ascii="Arial" w:hAnsi="Arial"/>
          <w:sz w:val="22"/>
          <w:szCs w:val="22"/>
        </w:rPr>
        <w:t>7,92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174 601,28 EUR</w:t>
      </w:r>
      <w:r>
        <w:rPr>
          <w:rFonts w:cs="Arial" w:ascii="Arial" w:hAnsi="Arial"/>
          <w:bCs/>
          <w:sz w:val="22"/>
          <w:szCs w:val="22"/>
        </w:rPr>
        <w:t xml:space="preserve"> Nitriansky kraj (20</w:t>
      </w:r>
      <w:r>
        <w:rPr>
          <w:rFonts w:cs="Arial" w:ascii="Arial" w:hAnsi="Arial"/>
          <w:sz w:val="22"/>
          <w:szCs w:val="22"/>
        </w:rPr>
        <w:t>,14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985 687,19 EUR </w:t>
      </w:r>
      <w:r>
        <w:rPr>
          <w:rFonts w:cs="Arial" w:ascii="Arial" w:hAnsi="Arial"/>
          <w:bCs/>
          <w:sz w:val="22"/>
          <w:szCs w:val="22"/>
        </w:rPr>
        <w:t>Prešovský kraj (10,79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 957 476,04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 xml:space="preserve"> Trenčiansky kraj (3,53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 628 542,65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 xml:space="preserve"> Trnavský kraj (15,55%)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 914 700,49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 xml:space="preserve"> Žilinský kraj (1</w:t>
      </w:r>
      <w:r>
        <w:rPr>
          <w:rFonts w:cs="Arial" w:ascii="Arial" w:hAnsi="Arial"/>
          <w:sz w:val="22"/>
          <w:szCs w:val="22"/>
        </w:rPr>
        <w:t>7,87</w:t>
      </w:r>
      <w:r>
        <w:rPr>
          <w:rFonts w:cs="Arial" w:ascii="Arial" w:hAnsi="Arial"/>
          <w:bCs/>
          <w:sz w:val="22"/>
          <w:szCs w:val="22"/>
        </w:rPr>
        <w:t>%).</w:t>
      </w:r>
    </w:p>
    <w:p>
      <w:pPr>
        <w:pStyle w:val="Normal"/>
        <w:ind w:left="54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lková suma všetkých 21 schválených žiadostí o NFP predstavuje </w:t>
      </w:r>
      <w:r>
        <w:rPr>
          <w:rFonts w:cs="Arial" w:ascii="Arial" w:hAnsi="Arial"/>
          <w:b/>
          <w:sz w:val="22"/>
          <w:szCs w:val="22"/>
        </w:rPr>
        <w:t>20 317 448,63 EU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 toho suma NFP schválená v rámci projektov lokalizovaných na územ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 xml:space="preserve">2 337 954,44 EUR </w:t>
      </w:r>
      <w:r>
        <w:rPr>
          <w:rFonts w:cs="Arial" w:ascii="Arial" w:hAnsi="Arial"/>
          <w:bCs/>
          <w:sz w:val="22"/>
          <w:szCs w:val="22"/>
        </w:rPr>
        <w:t>Banskobystrický kraj (11,51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sz w:val="22"/>
          <w:szCs w:val="22"/>
        </w:rPr>
        <w:t>6 284 609,48 EUR</w:t>
      </w:r>
      <w:r>
        <w:rPr>
          <w:rFonts w:cs="Arial" w:ascii="Arial" w:hAnsi="Arial"/>
          <w:bCs/>
          <w:sz w:val="22"/>
          <w:szCs w:val="22"/>
        </w:rPr>
        <w:t xml:space="preserve"> Košický kraj (30,93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sz w:val="22"/>
          <w:szCs w:val="22"/>
        </w:rPr>
        <w:t>6 695 491,65 EUR</w:t>
      </w:r>
      <w:r>
        <w:rPr>
          <w:rFonts w:cs="Arial" w:ascii="Arial" w:hAnsi="Arial"/>
          <w:bCs/>
          <w:sz w:val="22"/>
          <w:szCs w:val="22"/>
        </w:rPr>
        <w:t xml:space="preserve"> Nitriansky kraj (32,95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sz w:val="22"/>
          <w:szCs w:val="22"/>
        </w:rPr>
        <w:t xml:space="preserve">3 560 778,27 EUR </w:t>
      </w:r>
      <w:r>
        <w:rPr>
          <w:rFonts w:cs="Arial" w:ascii="Arial" w:hAnsi="Arial"/>
          <w:bCs/>
          <w:sz w:val="22"/>
          <w:szCs w:val="22"/>
        </w:rPr>
        <w:t>Prešovský kraj (17,53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sz w:val="22"/>
          <w:szCs w:val="22"/>
        </w:rPr>
        <w:t>328 172,42 EUR</w:t>
      </w:r>
      <w:r>
        <w:rPr>
          <w:rFonts w:cs="Arial" w:ascii="Arial" w:hAnsi="Arial"/>
          <w:bCs/>
          <w:sz w:val="22"/>
          <w:szCs w:val="22"/>
        </w:rPr>
        <w:t xml:space="preserve"> Trenčiansky kraj (1,62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sz w:val="22"/>
          <w:szCs w:val="22"/>
        </w:rPr>
        <w:t>939 768,86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 xml:space="preserve"> Trnavský kraj (4,63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sz w:val="22"/>
          <w:szCs w:val="22"/>
        </w:rPr>
        <w:t>170 673,5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 xml:space="preserve"> Žilinský kraj (0,84%).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bCs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600"/>
        <w:gridCol w:w="1700"/>
        <w:gridCol w:w="1852"/>
        <w:gridCol w:w="34"/>
        <w:gridCol w:w="1545"/>
        <w:gridCol w:w="7"/>
      </w:tblGrid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. 1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1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zaregistrovaných žiadostí k napĺňaniu horizontálnych priorít</w:t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zaregistrova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3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uma žiadaných finančných prostriedkov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55 484 737,71 EUR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ov horizontálnej prior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čná spoločnosť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valo udržateľný rozvoj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ginalizované rómske komunity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vnosť príležitostí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rojekt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projektov s príspevkom k HP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56%</w:t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2%</w:t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6%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m fin. prostriedkov projektov s príspevkom k HP          (v EUR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227 480,56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93 988,65</w:t>
            </w:r>
          </w:p>
        </w:tc>
        <w:tc>
          <w:tcPr>
            <w:tcW w:w="15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3 811,5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fin. prostriedk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4%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8%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24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600"/>
        <w:gridCol w:w="1700"/>
        <w:gridCol w:w="1852"/>
        <w:gridCol w:w="1634"/>
      </w:tblGrid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. 1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schválených projektov k napĺňaniu horizontálnych priorít</w:t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schvále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96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schválených finančných prostriedkov: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317 448,63 EU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ov horizontálnej prior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čná spoločnosť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valo udržateľný rozvoj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ginalizované rómske komunity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vnosť príležitostí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rojekt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projekt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%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6%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6%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m fin. prostriedkov projektov s príspevkom k HP          (v EUR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317 448,6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40 473,36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60,4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fin. prostriedk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%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2%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V rámci výzvy na predkladanie žiadostí o NFP č. OPŽP-PO4-09-2 vyhlásenej dň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mája 2009 zo 41 prijatých žiadostí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la 1 žiadosť vylúčená z ďalšieho procesu posudzovania z dôvodu nesplnenia kritérií oprávnenosti, pričom dôvodom bolo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plnenie kritérií oprávnenosti aktivít projektu, keďže bola zaradená pod  I. skupinu aktivít B. uzatváranie a rekultivácia skládok odpadov povolených a prevádzkovaných podľa zákona č. 223/2001 Z.z. o odpadoch, ktorých vlastníkom a prevádzkovateľom počas celej doby prevádzky je /bolo mesto, obce, nimi zriadená rozpočtová alebo príspevková organizácia alebo spoločnosť v ich 100% vlastníctve, avšak neboli splnené podmienky pre výber danej aktivity a to predovšetkým tým, že predmetná skládka nebola po celú dobu prevádzkovaná obcou, ňou zriadenou rozpočtovou, príspevkovou organizáciou alebo spoločnosťou v jej 100% vlastníctv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lo 6 žiadostí vylúčených z ďalšieho procesu posudzovania z dôvodu nesplnenia kritérií úplnosti, pričom najčastejšími dôvodmi bo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splnenie všeobecných podmienok definovaných výzvou a všetkých špecifických podmienok vzťahujúcich sa k príslušnej prioritnej osi, ktoré vzhľadom na neúplnosť predloženej žiadosti nebolo možné posúdiť pri kontrole oprávnenosti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ožnosť považovať predložené dokumenty ani po doplnení za úplné. 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plnenie požadovaných náležitostí žiadateľom, resp. nedoplnenie požadovaných náležitostí v stanovenom termín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la 1 žiadosť vylúčená z ďalšieho procesu posudzovania z dôvodu nesplnenia kritérií odborného hodnotenia, pričom dôvodom bol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siahnutie 70% z celkového maximálneho počtu bodov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vyššie uvedených skutočností boli navrhnuté nasledovné opatrenia na predchádzanie pred opakovaním identifikovaných nedostatkov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li prepracované niektoré dokumenty ktoré sú povinnou prílohou výzvy na predkladanie žiadostí o NFP, ako napr. Príručka pre žiadateľa vrátane príloh a Ďalšie podmienky poskytnutia pomoc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ôsledné informovanie žiadateľov o najčastejších nedostatkoch a spôsoboch ich odstraňovania na webovej stránke: 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 xml:space="preserve"> , v časti Často kladené otázky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nalýza sťažností žiadateľov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 rámci výzvy OPŽP-PO4-09-2 neboli zaregistrované žiadne sťažnosti v zmysle zákona č. 152/1998 Z. z. o sťažnostiach v znení neskorších predpisov.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  <w:highlight w:val="yellow"/>
        </w:rPr>
      </w:pPr>
      <w:r>
        <w:rPr>
          <w:rFonts w:cs="Arial" w:ascii="Arial" w:hAnsi="Arial"/>
          <w:b/>
          <w:color w:val="0000FF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FF"/>
          <w:sz w:val="22"/>
          <w:szCs w:val="22"/>
          <w:highlight w:val="yellow"/>
        </w:rPr>
      </w:pPr>
      <w:r>
        <w:rPr>
          <w:rFonts w:cs="Arial" w:ascii="Arial" w:hAnsi="Arial"/>
          <w:b/>
          <w:color w:val="0000FF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4" name="Image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Prioritná os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ADOVÉ HOSPODÁRSTV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cieľ: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4.5 UZATVÁRANIE A REKULTIVÁCIA SKLÁDOK ODPADOV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4-09-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 07. máj 200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Dátum uzávierky na podávanie žiadostí o NFP: 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6. november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átum schválenia žiadostí o NFP riadiacim orgánom: 26. nov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28.04.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enerálna riaditeľ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FF"/>
          <w:sz w:val="20"/>
          <w:szCs w:val="20"/>
        </w:rPr>
        <w:t>Vypracoval: Mgr. Viera Vilinovičová, odbor program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0"/>
          <w:szCs w:val="20"/>
        </w:rPr>
        <w:t>Predkladá: Mgr. Roderik Klinda, riaditeľ odboru program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formačná kampaň prebiehala prostredníctvom médií nasledovn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574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9"/>
        <w:gridCol w:w="3420"/>
      </w:tblGrid>
      <w:tr>
        <w:trPr>
          <w:trHeight w:val="466" w:hRule="atLeast"/>
        </w:trPr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zva OPŽP PO4-09-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eračný cieľ: 4.5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verejnená: 7.5.2009</w:t>
            </w:r>
          </w:p>
        </w:tc>
      </w:tr>
      <w:tr>
        <w:trPr>
          <w:trHeight w:val="233" w:hRule="atLeast"/>
        </w:trPr>
        <w:tc>
          <w:tcPr>
            <w:tcW w:w="2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V spo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233" w:hRule="atLeast"/>
        </w:trPr>
        <w:tc>
          <w:tcPr>
            <w:tcW w:w="2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hlasový spo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33" w:hRule="atLeast"/>
        </w:trPr>
        <w:tc>
          <w:tcPr>
            <w:tcW w:w="2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zerci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233" w:hRule="atLeast"/>
        </w:trPr>
        <w:tc>
          <w:tcPr>
            <w:tcW w:w="2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ternet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mimo www.opzp.sk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vízna kampaň - TV spoty odvysielané v celoštátnych aj regionálnych televíziách (STV, Markíza, JOJ, TA3, lokálne a mestské televízie na Slovensku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gionálne televízie zahŕňajú: </w:t>
      </w:r>
      <w:r>
        <w:rPr>
          <w:rFonts w:cs="Arial" w:ascii="Arial" w:hAnsi="Arial"/>
          <w:bCs/>
          <w:sz w:val="22"/>
          <w:szCs w:val="22"/>
        </w:rPr>
        <w:t>Košice, Poprad, Prešov, Spišská nová Ves, Michalovce, TV Východ, Banská Bystrica, Dolný Kubín, Prievidza RTV, Prievidza AVT, Senica, Žiar n/ Hronom, Komárno, Nové Zámky, Centrál Nitra, Pezinok, Piešťany, Hlohovec, Trnava, BA-DNV, BA- Karlova Ves, BA-Nové mesto, BA- Dúbravka, BA-Ružinov, TV Patriot Žilina.</w:t>
      </w:r>
    </w:p>
    <w:p>
      <w:pPr>
        <w:pStyle w:val="Normal"/>
        <w:ind w:left="5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hlasová kampaň - rozhlasové spoty odvysielané v Rádio Slovensko, Rádio Expres, Regionálne rádiá - </w:t>
      </w:r>
      <w:r>
        <w:rPr>
          <w:rFonts w:cs="Arial" w:ascii="Arial" w:hAnsi="Arial"/>
          <w:bCs/>
          <w:sz w:val="22"/>
          <w:szCs w:val="22"/>
        </w:rPr>
        <w:t>Beta, Frontinus, G3, HIT FM, Kiss, Lumen,Max, One, Zet,Best, Go DEEJAY, Hey, Košice, siTy, Prešov, YES, WOW)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zercia a PR články v printoch </w:t>
      </w:r>
      <w:r>
        <w:rPr>
          <w:rFonts w:cs="Arial" w:ascii="Arial" w:hAnsi="Arial"/>
          <w:bCs/>
          <w:sz w:val="22"/>
          <w:szCs w:val="22"/>
        </w:rPr>
        <w:t>Pravda, Trend, Nový čas, Hospodárske noviny, Profit, Farmár, Sme, Roľnícke noviny, Hospodárske noviny, Balík Slovensko**, Regionálne denníky a tyždenníky*, Extraplus)</w:t>
      </w:r>
    </w:p>
    <w:p>
      <w:pPr>
        <w:pStyle w:val="Normal"/>
        <w:tabs>
          <w:tab w:val="clear" w:pos="708"/>
          <w:tab w:val="left" w:pos="4987" w:leader="none"/>
          <w:tab w:val="left" w:pos="6247" w:leader="none"/>
          <w:tab w:val="left" w:pos="8087" w:leader="none"/>
          <w:tab w:val="left" w:pos="9047" w:leader="none"/>
          <w:tab w:val="left" w:pos="10007" w:leader="none"/>
        </w:tabs>
        <w:ind w:left="5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987" w:leader="none"/>
          <w:tab w:val="left" w:pos="6247" w:leader="none"/>
          <w:tab w:val="left" w:pos="8087" w:leader="none"/>
          <w:tab w:val="left" w:pos="9047" w:leader="none"/>
          <w:tab w:val="left" w:pos="10007" w:leader="none"/>
        </w:tabs>
        <w:ind w:left="5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*Regionálne denníky a tyždenníky zahŕňajú:</w:t>
        <w:tab/>
      </w:r>
      <w:r>
        <w:rPr>
          <w:rFonts w:cs="Arial" w:ascii="Arial" w:hAnsi="Arial"/>
          <w:sz w:val="22"/>
          <w:szCs w:val="22"/>
        </w:rPr>
        <w:t> </w:t>
        <w:tab/>
        <w:t> </w:t>
        <w:tab/>
        <w:t>  </w:t>
      </w:r>
    </w:p>
    <w:p>
      <w:pPr>
        <w:pStyle w:val="Normal"/>
        <w:tabs>
          <w:tab w:val="clear" w:pos="708"/>
          <w:tab w:val="left" w:pos="8087" w:leader="none"/>
          <w:tab w:val="left" w:pos="9047" w:leader="none"/>
          <w:tab w:val="left" w:pos="10007" w:leader="none"/>
        </w:tabs>
        <w:ind w:left="5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7" w:leader="none"/>
          <w:tab w:val="left" w:pos="9047" w:leader="none"/>
          <w:tab w:val="left" w:pos="10007" w:leader="none"/>
        </w:tabs>
        <w:ind w:left="5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enníky:</w:t>
      </w:r>
      <w:r>
        <w:rPr>
          <w:rFonts w:cs="Arial" w:ascii="Arial" w:hAnsi="Arial"/>
          <w:sz w:val="22"/>
          <w:szCs w:val="22"/>
        </w:rPr>
        <w:t xml:space="preserve"> Košický Korzár, Tatranský Korzár, Gemerský Korzár, Zemplínsky Korzár, Prešovský Korzár, Spišský Korzár</w:t>
        <w:tab/>
        <w:t> </w:t>
        <w:tab/>
        <w:t> </w:t>
      </w:r>
    </w:p>
    <w:p>
      <w:pPr>
        <w:pStyle w:val="Normal"/>
        <w:tabs>
          <w:tab w:val="clear" w:pos="708"/>
          <w:tab w:val="left" w:pos="9047" w:leader="none"/>
          <w:tab w:val="left" w:pos="10007" w:leader="none"/>
        </w:tabs>
        <w:ind w:left="5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Týždenníky:</w:t>
      </w:r>
      <w:r>
        <w:rPr>
          <w:rFonts w:cs="Arial" w:ascii="Arial" w:hAnsi="Arial"/>
          <w:sz w:val="22"/>
          <w:szCs w:val="22"/>
        </w:rPr>
        <w:t xml:space="preserve"> MY Kysucké noviny, MY Liptov - Liptovské noviny, MY Naša Orava - Biela Orava </w:t>
        <w:tab/>
      </w:r>
    </w:p>
    <w:p>
      <w:pPr>
        <w:pStyle w:val="Normal"/>
        <w:tabs>
          <w:tab w:val="clear" w:pos="708"/>
          <w:tab w:val="left" w:pos="10007" w:leader="none"/>
        </w:tabs>
        <w:ind w:left="5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Oravské noviny, MY Nitrianske noviny, MY NN - Naše novosti, MY NN - Noviny Juhozápadu, MY Noviny žiarskej kotliny, MY Novohradské noviny, MY Nový Vpred Žurnál - Zvolensko-podpolianske noviny, MY Nový život Turca - Turčianske noviny, MY Obzor - Noviny stredného Považia, MY Prieboj - Hornonitrianske noviny, MY Smer Dnes magazín – Banskobystrické noviny, MY Topoľčiansky dnešok - Topoľčianske noviny, MY Trenčianske noviny, MY Trnavské noviny TH Extra, MY Týždeň na Pohroní, MY Týždenník pre Záhorie, MY Žilinské noviny</w:t>
        <w:tab/>
      </w:r>
      <w:r>
        <w:rPr>
          <w:rFonts w:cs="Arial" w:ascii="Arial" w:hAnsi="Arial"/>
          <w:sz w:val="20"/>
          <w:szCs w:val="20"/>
        </w:rPr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4791" w:leader="none"/>
          <w:tab w:val="left" w:pos="4987" w:leader="none"/>
          <w:tab w:val="left" w:pos="6247" w:leader="none"/>
          <w:tab w:val="left" w:pos="8087" w:leader="none"/>
          <w:tab w:val="left" w:pos="9047" w:leader="none"/>
          <w:tab w:val="left" w:pos="10007" w:leader="none"/>
        </w:tabs>
        <w:ind w:left="55" w:hanging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 </w:t>
        <w:tab/>
      </w:r>
      <w:r>
        <w:rPr>
          <w:rFonts w:cs="Arial" w:ascii="Arial" w:hAnsi="Arial"/>
          <w:sz w:val="20"/>
          <w:szCs w:val="20"/>
        </w:rPr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4791" w:leader="none"/>
          <w:tab w:val="left" w:pos="4987" w:leader="none"/>
          <w:tab w:val="left" w:pos="6247" w:leader="none"/>
          <w:tab w:val="left" w:pos="8087" w:leader="none"/>
          <w:tab w:val="left" w:pos="9047" w:leader="none"/>
          <w:tab w:val="left" w:pos="10007" w:leader="none"/>
        </w:tabs>
        <w:ind w:left="5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**Balík Slovensko zahŕňa:</w:t>
        <w:tab/>
      </w:r>
      <w:r>
        <w:rPr>
          <w:rFonts w:cs="Arial" w:ascii="Arial" w:hAnsi="Arial"/>
          <w:sz w:val="22"/>
          <w:szCs w:val="22"/>
        </w:rPr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B Žurnál - 2-týždenník, Csallókoz - Žitný ostrov, Gemerské zvesti, Horehronie, Kopaničiar Expres, Kysuce, Orava, Piešťanský týždeň, Pod Vihorlatom, Podduklianske novinky, Podvihorlatské noviny, Pokrok, Poprad (2 x za týždeň), Považskobystrické novinky, Prešovský večerník, Púchovské noviny, Szabad Újság, Tempo, Záhorák, Zvolenské noviny, Žilinský večerní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yhodnotenie výzvy OPŽP-PO4-09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nsrr.sk/" TargetMode="External"/><Relationship Id="rId9" Type="http://schemas.openxmlformats.org/officeDocument/2006/relationships/hyperlink" Target="mailto:info@enviro.sk" TargetMode="External"/><Relationship Id="rId10" Type="http://schemas.openxmlformats.org/officeDocument/2006/relationships/hyperlink" Target="http://www.opzp.sk/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enviro.gov.sk/" TargetMode="External"/><Relationship Id="rId13" Type="http://schemas.openxmlformats.org/officeDocument/2006/relationships/hyperlink" Target="http://www.nsrr.sk/" TargetMode="External"/><Relationship Id="rId14" Type="http://schemas.openxmlformats.org/officeDocument/2006/relationships/hyperlink" Target="http://www.repis.sk/" TargetMode="External"/><Relationship Id="rId15" Type="http://schemas.openxmlformats.org/officeDocument/2006/relationships/hyperlink" Target="http://www.opzp.sk/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59:00Z</dcterms:created>
  <dc:creator>michalcak</dc:creator>
  <dc:description/>
  <cp:keywords/>
  <dc:language>en-US</dc:language>
  <cp:lastModifiedBy>Vilinovicova</cp:lastModifiedBy>
  <cp:lastPrinted>2010-04-27T10:04:00Z</cp:lastPrinted>
  <dcterms:modified xsi:type="dcterms:W3CDTF">2010-04-27T11:15:00Z</dcterms:modified>
  <cp:revision>5</cp:revision>
  <dc:subject/>
  <dc:title> </dc:title>
</cp:coreProperties>
</file>